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езультаты ЕГЭ по общеобразовательным предметам в Ирбитском муниципальном образовании в мае - июне 2013  и  2014 годов </w:t>
        <w:b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938"/>
        <w:gridCol w:w="939"/>
        <w:gridCol w:w="934"/>
        <w:gridCol w:w="938"/>
        <w:gridCol w:w="982"/>
        <w:gridCol w:w="983"/>
        <w:gridCol w:w="981"/>
        <w:gridCol w:w="983"/>
        <w:gridCol w:w="1389"/>
        <w:gridCol w:w="944"/>
        <w:gridCol w:w="945"/>
        <w:gridCol w:w="943"/>
        <w:gridCol w:w="945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 участников ЕГЭ,</w:t>
              <w:br/>
              <w:t>чел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, не набравших минимальный балл, чел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участников, не набравших минимальный балл, от общего количества участников,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уровень подготовки начиная с количества баллов равного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казавших высокий уровень подготовки, чел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участников, показавших высокий уровень подготовки, %</w:t>
            </w:r>
          </w:p>
        </w:tc>
      </w:tr>
      <w:tr>
        <w:trPr>
          <w:trHeight w:val="19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язы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атемати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4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нформатика и ИК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Английский язы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озн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Хим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ерату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16:00Z</dcterms:created>
  <dc:creator>user</dc:creator>
  <dc:description/>
  <cp:keywords/>
  <dc:language>en-US</dc:language>
  <cp:lastModifiedBy>www.PHILka.RU</cp:lastModifiedBy>
  <dcterms:modified xsi:type="dcterms:W3CDTF">2014-08-12T05:33:00Z</dcterms:modified>
  <cp:revision>7</cp:revision>
  <dc:subject/>
  <dc:title>Результаты ЕГЭ по общеобразовательным предметам в Свердловской области в мае - июне 2012  и  2013 годов </dc:title>
</cp:coreProperties>
</file>